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апреля 2022  года                                                                                           № 176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Об утверждении отчёта о вы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ного плана (Программы)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ижнесортымский за 2021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ешением Совета депутатов сельского поселения Нижнесортымский от 23.12.2011 № 130 «Об утверждении Положения о порядке управления и распоряжения имуществом, находящимся в муниципальной собственности сельского поселения Нижнесортымский», решением Совета депутатов сельского поселения Нижнесортымский от 21.02.2011 № 101 «Об утверждении Положения о порядке планирования приватизации муниципального имущества и принятия решений об условиях приватизации муниципального имущества, находящегося в собственности муниципального образования сельское поселение  Нижнесортымский», решением Совета депутатов сельского поселения Нижнесортымский от 24.12.2020 № 108 «Об утверждении Прогнозного плана (Программы) приватизации муниципального имущества </w:t>
      </w:r>
      <w:r>
        <w:rPr>
          <w:color w:val="000000"/>
          <w:sz w:val="28"/>
          <w:szCs w:val="28"/>
        </w:rPr>
        <w:t>сельского поселения Нижнесортымский на 2021год» и рассмотрев документы, представленные службой контроля за муниципальным имуществом администрации сельского поселения Нижнесортымский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1. Утвердить отчёт об итогах выполнения </w:t>
      </w:r>
      <w:r>
        <w:rPr>
          <w:sz w:val="28"/>
          <w:szCs w:val="28"/>
        </w:rPr>
        <w:t>Прогнозного плана (Программы) приватизации муниципального имущества сельского поселения Нижнесортымский за 2021 год</w:t>
      </w:r>
      <w:r>
        <w:rPr>
          <w:sz w:val="28"/>
        </w:rPr>
        <w:t xml:space="preserve">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Нижнесортымский опубликовать (обнародовать) настоящее решение в средствах массовой информаци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4. Контроль за выполнением решения возложить на главу сельского поселения Нижнесортымски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сортымский                                                                                 П.В. Ры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2-04-13T16:37:00Z</cp:lastPrinted>
  <dcterms:modified xsi:type="dcterms:W3CDTF">2022-04-13T11:42:00Z</dcterms:modified>
  <cp:revision>6</cp:revision>
  <dc:subject/>
  <dc:title/>
</cp:coreProperties>
</file>